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6521"/>
        <w:gridCol w:w="3620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ci oslovení v procese prerokovania zada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viska a uplatnené pripomienky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hodnotenie stanovísk a uplatnených  pripomienok po dorokovan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vo dopravy, pôšt a telekomunikácií SR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m. slobody 6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00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10 05 Bratislava 15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09" w:leader="none"/>
              </w:tabs>
              <w:spacing w:before="120" w:after="0"/>
              <w:jc w:val="both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14073/2010/SSZMV/z. 3504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o dňa 25.08.2010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09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Železničná doprav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r. 34, časť 11.2 Železničná doprava, časť Zámery v železničnej doprave, 4. odsek odporúčame upraviť text vložením vhodného slova nasledovne: ...je dôvodom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otreby (výstavby)</w:t>
            </w:r>
            <w:r>
              <w:rPr>
                <w:rFonts w:cs="Arial" w:ascii="Arial" w:hAnsi="Arial"/>
                <w:sz w:val="16"/>
                <w:szCs w:val="16"/>
              </w:rPr>
              <w:t xml:space="preserve"> odľahčovacieho tunela...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isko Železníc Slovenskej republiky ako správcu dopravnej cesty Vám bolo zaslané samostatným listom č. 07766/2010/O420-5 zo dňa 18. 08. 2010. Ministerstvo sa stotožňuje s jeho znením a žiadame Vás ho rešpektovať.</w:t>
            </w:r>
          </w:p>
          <w:p>
            <w:pPr>
              <w:pStyle w:val="Bezriadkovania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estná doprava</w:t>
            </w:r>
            <w:r>
              <w:rPr>
                <w:rFonts w:cs="Arial" w:ascii="Arial" w:hAnsi="Arial"/>
                <w:sz w:val="16"/>
                <w:szCs w:val="16"/>
                <w:u w:val="single"/>
                <w:lang w:bidi="he-I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.1, časť 1. Úvod, posledný odsek: nahradiť nesprávny text „k obstaraniu nového územného kraja“ na správne „k obstaraniu nového územného plánu regiónu-BSK“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.8, časť 5.3.1 Rezortné koncepcie a stratégie: v odseku Rozvojové zámery Ministerstva dopravy, pôšt a telekomunikácií SR (MDPT SR) sú vyjadrené v: doplniť do zoznamu taktiež „Stratégia rozvoja dopravy do roku 2020“, ktorá bola schválená uznesením vlády SR č.158 dňa 3.3.2010 a Koncepciu rozvoja kombinovanej dopravy, schválenú uznesením vlády SR č.  37/2001 zo 17. januára 2001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. 29, časť 11.1 Cestná doprava: odsek Cestnú infraštruktúru na území BSK tvoria: do vety „Cestné komunikácie rozdelené podľa funkcií na rýchlostné cesty, cesty I., II., III. triedy....“ doplniť slovo „diaľnice“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. 31, časť 11.1 Cestná doprava, odsek Plánovaná výstavba a rekonštrukcia diaľničnej a cestnej siete: doplniť pre „D4 – Príprava je v štádiu hodnotenia EIA“ informáciu „okrem III. úseku stavby D4 Stupava – Devínska Nová Ves (pripravované ako D2 križovatka Stupava juh), ktorá je v súčasnosti vo výstavbe v polovičnom profile“ a podobne doplniť aj v pokračovaní na str.32 pre III. úsek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.32, časť 11.1 Cestná doprava, odsek Cesty I. triedy: opraviť vo vete „cesta I/000061 rozšírenie na 4-pruhovú komunikáciu v úseku Bratislava – Senec. Je spracovaná EIA a spracováva sa DUR“ na aktuálny stav „DUR je odovzdaná“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ind w:left="360" w:hanging="34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.30, časť 11.1 Cestná doprava: v názve odseku „Diaľnice a rýchlostné cesty na území BSK podľa nového projektu výstavby diaľnic a rýchlostných ciest“ uviesť „Diaľnice a rýchlostné cesty na území BSK podľa zákona č. 135/1961 Zb. (cestný zákon) v znení neskorších predpisov.“ Žiadame taktiež v celom návrhu zadania uvádzať názvy jednotlivých diaľničných ťahov a rýchlostných ciest podľa Prílohy č. 2 zákona č. 8/2009 o cestnej premávke a o zmene a doplnení niektorých zákonov, ktorým sa mení a dopĺňa zákon č. 135/1961 Zb. (cestný zákon) v znení neskorších predpisov, v ktorej sa nachádza Zoznam diaľnic a rýchlostných ciest. 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Str.29-32, časť 11.1 Cestná doprava: v celom texte zjednotiť označovanie ciest I., II. a III. triedy a uvádzať správne označenie podľa Vyhlášky FMD č. 35/1984 Zb., ktorou sa vykonáva zákon o pozemných komunikáciách (cestný zákon) v znení neskorších predpisov (správne „I/61“, a nie „I/000061“ a pod.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Súčasne žiadame akceptovať stanoviská Národnej diaľničnej spoločnosti, a.s. a Slovenskej správy ciest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etecká a vodná doprava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. 35, časť 11.3. Letecká doprava, 2. odsek žiadame vypustiť v názve letiska M.R. Štefánika v Bratislave slovo „Ivanke“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. 35, časť 11.3. Letecká doprava, 6. odsek žiadame zmenu názvu letiska Kuchyňa na letisko Malacky, ktorého názov je uverejnený v Leteckej informačnej príručke AIP SR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. 36, časť 11.4. Vodná doprava, 3. odsek žiadame na konci vety vypustiť "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/Pálenisko"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. 36, časť 11.4. Vodná doprava, 6. odsek žiadame prvú vetu ukončiť slovami "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zdĺž Moravy" </w:t>
            </w:r>
            <w:r>
              <w:rPr>
                <w:rFonts w:cs="Arial" w:ascii="Arial" w:hAnsi="Arial"/>
                <w:sz w:val="16"/>
                <w:szCs w:val="16"/>
              </w:rPr>
              <w:t>zvyšok vety vypustiť a v druhej vete žiadame vypustiť obsah v zátvorkách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. 36, časť 11.4. Vodná doprava, 8. odsek, 3. odrážka žiadame vypustiť obsah v zátvorkách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oveň si Vás dovoľujeme upozorniť, že dotknutým orgánom štátnej správy pri prerokúvaní územných plánov a ich zmien a doplnkov je pre oblasť civilného letectva, podľa § 28 ods. 3 zákona č. 143/1998 Z.z. o civilnom letectve (letecký zákon) a o zmene a doplnení niektorých zákonov Letecký úrad Slovenskej republik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inisterstvo dopravy, výstavby a regionálneho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ja SR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 štátnej stavebnej správy a územného plánovania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mestie slobody 6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100</w:t>
            </w:r>
          </w:p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10 05 Bratislava 15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2010/2930/V-338-1 zo dňa 21.12.20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iadavky v zadaní majú byť modifikované z úrovne riešenia územného plánu regiónu tak, aby nedošlo k následnému problému nesúladu návrhu územného plánu so zadaním pri preskúmaní podľa § 25 ods. 1 písm.c) stavebného zákona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Z toho dôvodu odporúčame zvážiť prípadne preformulovať stanovenie/použitie niektorých požiadaviek, ktorých riešenie sa týka skôr územného plánu obce prípadne až zóny, tak aby mohli byť rešpektované v zmysle obsahu a cieľov územného plánu regiónu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de hlavne o požiadavky v časti 12.2 – Bývanie (body 1, 3 a 4), v časti 11.5 – Cyklistická doprava (bod 2a3), v časti 12.2 – Zásobovanie plynom (body 1 a 2), v časti 12.3 – Zásobovanie teplom (bod 1) a v časti 15 – Požiadavky vyplývajúce najmä zo záujmov obrany štátu, z požiarnej ochrany, ochrany pred povodňami (bod 5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to požiadavky by mali byť predmetom rokovaní s jednotlivými dotknutými obcami s cieľom ich zosúladenia.</w:t>
            </w:r>
          </w:p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oveň Vás informujeme, že pred schválením zadania územnoplánovacej dokumentácie regiónu, je potrebné zadanie opätovne predložiť na Ministerstvo dopravy, výstavby a regionálneho rozvoja SR, odbor štátnej stavebnej správy a územného plánovania. Podľa ustanovení § 20 ods.5 stavebného zákona o posúdení návrhu územného plánu regiónu podľa § 20 ods.6 požiadate MDVRR SR, ktorému zašlete nasledovné podklady: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danie ÚPNR-BSK – textovú a grafickú časť,</w:t>
            </w:r>
          </w:p>
          <w:p>
            <w:pPr>
              <w:pStyle w:val="Normal"/>
              <w:ind w:right="-28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vyhodnotenie stanovísk dotknutých orgánov štátnej správy, dotknutých obcí a pripomienok fyzických osôb a právnických osôb z prerokovania zadania,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formáciu o postupe obstarávania a prerokovania zadania Územného plánu regiónu Bratislavského kraj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vo hospodárstva a výstavby SR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ová 19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15 Bratislava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61/2010-3100-HV zo dňa 31.08.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á pripomienk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rúča v časti 5.3.2. „Zámery ostatných subjektov“ rozšíriť zoznam spoločností, z ktorých podkladov budú preberané a hodnotené zámery v oblasti plynárenstva o Eustream, a.s. (prevádzkovateľ prepravnej siete), SPP – distribúcia, a.s. (prevádzkovateľ distribučnej siete), v oblasti elektroenergetiky o spoločnosť Slovenská elektrizačná prenosová sústava, a.s. (SEPS, a.s. – prevádzkovateľ prenosovej sústavy) a v oblasti ropy o TRANSPETROL, a.s. (prevádzkovateľ ropovodnej siete)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vo kultúry a cestovného ruchu SR</w:t>
            </w:r>
          </w:p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cia kultúrneho dedičstva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m. SNP 33 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31 Bratislava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MK-2090/2010-51/10526 zo dňa 30.07.2010</w:t>
            </w:r>
          </w:p>
          <w:p>
            <w:pPr>
              <w:pStyle w:val="Normal"/>
              <w:spacing w:before="60" w:after="60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á pripomienky.</w:t>
            </w:r>
          </w:p>
          <w:p>
            <w:pPr>
              <w:pStyle w:val="Normal"/>
              <w:spacing w:before="60" w:after="60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časne si Vás dovoľujeme upozorniť, že v zmysle  ustanovenia § 30 ods. 4 zákona č.49/2002 Z.z. o ochrane pamiatkového fondu v znení neskorších predpisov (ďalej len zákon)záväzné stanovisko krajského pamiatkového úradu sa vyžaduje ku všetkým rozhodnutiam iných orgánov štátnej správy a orgánov územnej samosprávy, ktorými môžu byť dotknuté záujmy chránené týmto zákonom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nisterstvo obrany SR, sekcia majetku a infraštruktúry</w:t>
            </w:r>
          </w:p>
          <w:p>
            <w:pPr>
              <w:pStyle w:val="Normal"/>
              <w:tabs>
                <w:tab w:val="clear" w:pos="708"/>
                <w:tab w:val="center" w:pos="1836" w:leader="none"/>
              </w:tabs>
              <w:ind w:right="-28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utuzovova 8</w:t>
              <w:tab/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2 47 Bratislava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SEMaI-131-425/2010 zo dňa 17.08.2010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á pripomienk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vo pôdohospodárstva, životného           prostredia a regionálneho rozvoja  SR</w:t>
            </w:r>
          </w:p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 geologického práva a zmluvných vzťahov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ovičova 12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 66 Bratislava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3673/2010-9.3 45181/2010 zo dňa 05.08.2010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Na území BSK sa nachádzajú chránené ložiskové územia, chránené územia na osobitné zásahy do zemskej kôry a dobývacie priestory. Ministerstvo požaduje dodržať ustanovenia §18 a 19zákona č. 44/1988 Zb. o ochrane a využití nerastného bohatstva (banský zákon) v znení neskorších predpisov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Do BSK zasahujú prieskumné územia určené na vykonávanie vybraných geologických prác. Podľa § 23 ods.14 zákona č. 569/2007 Z.z. o geologických prácach (geologický zákon) v znení neskorších predpisov ministerstvo je dotknutý orgán v územnom konaní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BSK sú evidované ložiská nevyhradených nerastov, ktoré sú súčasťou pozemku podľa §7 banského zákona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BSK sú registrované skládky odpadov, zosuvy a staré banské diela, ktoré ministerstvo odporúča zapracovať do ÚPD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vedené požiadavky sú zapracované v prieskumoch a rozboroch a budú ďalej akceptované v konkrétnom riešení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nisterstvo zdravotníctva S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kcia zdrav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Limbová 2</w:t>
            </w:r>
          </w:p>
          <w:p>
            <w:pPr>
              <w:pStyle w:val="Normal"/>
              <w:rPr>
                <w:rFonts w:ascii="Arial" w:hAnsi="Arial" w:cs="Arial"/>
                <w:bCs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7 52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Z41243/2010-OZS zo dňa 16.8.2010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 hľadiska záujmov ochrany verejného zdravia s predloženým zadaním súhlasíme.</w:t>
            </w:r>
          </w:p>
          <w:p>
            <w:pPr>
              <w:pStyle w:val="Normal"/>
              <w:rPr>
                <w:rFonts w:ascii="Arial" w:hAnsi="Arial" w:eastAsia="Arial" w:cs="Arial"/>
                <w:bCs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 ďalšom stupni spracovania územného plánu je však nevyhnutné do návrhu premietnuť nasledovné požiadavk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red realizáciou nových rozvojových zámerov preveriť únosnosť využitia záujmových lokalít z aspektov environmentálnych ako aj možných vplyvov na zdravi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abezpečiť kvantitatívne i kvalitatívne vyhovujúce zásobovanie urbanizovaných území pitnou vodou z verejných vodovodov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ové rozvojové zámery pokryť potrebnou technickou infraštruktúrou a dopravnou vybavenosťou, novú výstavbu realizovať až po preukázaní dostatočných kapacít  a technických podmienok nadradených siet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lne rešpektovať všetky pásma hygienickej ochrany v ich aktuálnom rozsahu a so stanovenými funkčnými obmedzeniami (ochranné pásma vo vzťahu k navrhovanej urbanizácií – areály priemyselných a poľnohospodárskych podnikov, vodné zdroje, cintoríny vyznačiť v grafickej časti dokumentácie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ylúčiť vťahovanie nových dopravných trás do bezprostrednej blízkosti obytných a chránených území, príp. tieto riešiť s účinnou protihlukovou ochrano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minimalizovať novú obytnú zástavbu v lokalitách pod vplyvom existujúcich zdrojov nadmerného hluk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zhľadom na absenciu ochranných pásiem okolo ťažiskových podnikov a aktivít s negatívnym vplyvom na prostredie (Slovnaft, Volkswagen, Holcim, letiská, ťažba surovín, areál ČOV, areály živočíšnej výroby ai.) stanoviť opatrenia proti približovaniu obytnej zástavby k týmto areálom (nulová tolerancia nie je žiaduca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18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riešiť rozvoj zelených plôch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 čiastočne. Bude predmetom riešenia konceptu v podrobnosti ÚPNR, nakoľko uvedené požiadavky sa týkajú skôr územného plánu obce prípadne až zóny a nemôžu byť všetky akceptované v zmysle obsahu a cieľov územného plánu regiónu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ecký úrad S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isko M. R. Štefán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 05 Bratislava 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6568/313-1947-P/2010 zo dňa 22.07.2010:</w:t>
            </w:r>
          </w:p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enky vyjadrenia zn. 952/313-337-P/2009 zo dňa 20.02.2009 nie sú zapracované v predmetnej ÚPD.</w:t>
            </w:r>
          </w:p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Ďalší stupeň územnoplánovacej dokumentácie so zapracovanými a rešpektovanými ochrannými pásmami, heliportov a leteckých pozemných zariadení žiadame zaslať k posúdeniu. Ochranné pásma žiadame do predmetnej ÚPD zapracovať do textovej aj výkresovej časti (v takej miere, aby boli jasné a zrozumiteľné) ako regulatívy priestorového a funkčného usporiadania predmetného územia.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i návrhoch využitia územia žiadame spracovateľa a obstarávateľa, aby zvážil kolíziu s obmedzeniami, ktoré stanovujú jednotlivé ochranné pásma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y ochranných pásiem, prípadne bližšie informácie Vám v prípade záujmu budú poskytnuté na Leteckom úrade SR, referáte ochranných letísk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i zapracované do prieskumov a rozborov a následne budú využité pri koncepte ÚPNR-BSK.</w:t>
            </w:r>
          </w:p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y geologický ústav Dionýza Štúra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bor Geofondu 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ynská dolina 1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 04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2311-1326/2198/10 zo dňa 20.07.20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vypracovaní substanoviska sme postúpili na vyjadrenie MP ŽP a RR SR, sekcii geológie a prírodných zdrojov, Bratisla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atistický úrad SR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etičova 3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67 Bratislava 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o dňa 25.8.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á žiadne pripomienk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rad geodézie, kartografie a katastra SR Chlumeckého 2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57, 820 12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12  Bratislava 2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KO-4353/2010-1001 zo dňa 13.07.201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V zadaní odporúčame používať terminológiu druhov pozemkov podľa § 9 zákona NR SR č. 162/1995 Z.z. o katastri nehnuteľnosti a o zápise vlastníckych a iných práv k nehnuteľnostiam (katastrálny zákon) v znení neskorších predpisov, t.j. orná pôda, chmeľnice, vinice, záhrady, ovocné sady, trvalé trávnaté porasty, lesné pozemky, vodné plochy, zastavané plochy a nádvoria, ostatné ploch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rad jadrového dozoru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kalská 27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Box 24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07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1533/320-289/2010 zo dňa 06.08.2010</w:t>
            </w:r>
          </w:p>
          <w:p>
            <w:pPr>
              <w:pStyle w:val="Normal"/>
              <w:spacing w:before="60" w:after="60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á žiadne pripomienk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rad pre dohľad nad zdravotnou starostlivosťou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ellova 2</w:t>
            </w:r>
          </w:p>
          <w:p>
            <w:pPr>
              <w:pStyle w:val="Normal"/>
              <w:spacing w:before="0" w:after="60"/>
              <w:ind w:right="-28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29 24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193 702/2010/902 zo dňa 13.08.20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Úrad nie je kompetentný ani odborne disponovaný k zaujatia stanoviska k Zadaniu ÚPNR-BSK, a preto </w:t>
            </w:r>
            <w:r>
              <w:rPr>
                <w:rFonts w:cs="Arial" w:ascii="Arial" w:hAnsi="Arial"/>
                <w:sz w:val="16"/>
                <w:szCs w:val="16"/>
              </w:rPr>
              <w:t>nemá pripomienk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ový regulačný úr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 1. mája 16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 01 Žilina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655/020/2010 zo dňa 29.07.2010</w:t>
            </w:r>
          </w:p>
          <w:p>
            <w:pPr>
              <w:pStyle w:val="Normal"/>
              <w:spacing w:before="60" w:after="60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hľadom k tomu, že Poštový regulačný úrad je štátna rozpočtová organizácia so sídlom len v Žiline, k predloženému materiálu nemáme pripomienk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né riaditeľstvo S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ová 2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815 11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26812/2010-1480 zo dňa 14.07.20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 uvedenému zadaniu nemáme pripomienk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odný banský úrad v Bratislav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evozská 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05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8-1980/2010 zo dňa 03.09.201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á námietk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trváva na svojom stanovisku č. 5-457/2009 z 13.03.2009, kde požaduje rešpektovať hranice chránených ložiskových území, dobývacie priestory a chránené územia určených pre osobitné zásahy do zemskej kôr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rajský úrad životného prostredia v Bratislave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loveská 2</w:t>
            </w:r>
          </w:p>
          <w:p>
            <w:pPr>
              <w:pStyle w:val="Heading2"/>
              <w:spacing w:before="6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841 04 Bratislava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ZPO/2010/543-BRS zo dňa 2.9.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 podkapitole č.9.1 upresňujeme počty chránených území, ktoré boli v priebehu roku 2009 vyhlásené, a to </w:t>
            </w:r>
            <w:r>
              <w:rPr>
                <w:rFonts w:cs="Arial" w:ascii="Arial" w:hAnsi="Arial"/>
                <w:b/>
                <w:sz w:val="16"/>
                <w:szCs w:val="16"/>
              </w:rPr>
              <w:t>prírodné rezervácie 22</w:t>
            </w:r>
            <w:r>
              <w:rPr>
                <w:rFonts w:cs="Arial" w:ascii="Arial" w:hAnsi="Arial"/>
                <w:sz w:val="16"/>
                <w:szCs w:val="16"/>
              </w:rPr>
              <w:t xml:space="preserve"> (v roku 2009 vyhlásená PR Slovanský ostrov, okres Bratislava IV, 5. stupeň ochrany), </w:t>
            </w:r>
            <w:r>
              <w:rPr>
                <w:rFonts w:cs="Arial" w:ascii="Arial" w:hAnsi="Arial"/>
                <w:b/>
                <w:sz w:val="16"/>
                <w:szCs w:val="16"/>
              </w:rPr>
              <w:t>chránené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reály 18</w:t>
            </w:r>
            <w:r>
              <w:rPr>
                <w:rFonts w:cs="Arial" w:ascii="Arial" w:hAnsi="Arial"/>
                <w:sz w:val="16"/>
                <w:szCs w:val="16"/>
              </w:rPr>
              <w:t xml:space="preserve"> (v roku 2009  vyhlásený CHA Marhecké rybníky, okres Malacky, 4. stupeň ochrany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Ďalej v texte v požiadavkách na riešenie č.2  je uvedené „navrhované“ chránené vtáčie územie Záhorské Pomoravie. Upozorňujeme, že  Vyhláškou MŽP SR č.202/2010 Z.z  bolo uvedené vtáčie územie vyhlásené za chránené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Ďalej má orgán ochrany prírody a krajiny ku kapitole č.11 Doprava, konkrétne k podkapitole č.11.4. Vodná doprava nasledovné zásadné pripomienky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V kapitole sa opätovne uvádza medzinárodná vodná cesta a príprava štúdie realizovateľnosti výstavby prepojenia vodných tokov Dunaj – Morava – Odra – Labe. Realizácia tohto zámeru znamená splavnenie celého úseku rieky Moravy, čo v dnešnej dobe je len cca do 6 rkm od ústia rieky Dunaj. To následne znamená zásadné technické úpravy v celom úseku toku rieky Moravy. Krajský úrad životného prostredia v Bratislave, odbor ochrany prírody a krajiny ako kompetentný dotknutý orgán ochrany prírody sa v priebehu rokov 1990 až 2006 vyjadroval k rôznym dokumentáciám (Ideový zámer splavnenia rieky Moravy, Územný plán hl.m. SR Bratislavy, Územný plán Bratislavského kraja, ai.), v ktorých vyjadril zásadný nesúhlas so splavnením rieky Moravy. Tok Moravy s priľahlými územiami je v celom slovenskom úseku súčasťou územia NATURA – chránené vtáčie územie Záhorské Pomoravie, ako aj územia európskeho významu s najvyšším 5. a 4. stupňom ochrany (CHA Devínske alúvium Moravy, NPR Horný les, NPR Dolný les). V súčasnosti sa realizuje niekoľko projektov ako na slovenskej tak na rakúskej strane toku, ktoré sú podporované prostriedkami z fondov Európskej únie a ktoré sú zamerané na obnovu a revitalizáciu pôvodných ramien a brehov toku Moravy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Upozorňujeme, že na poslednom pracovnom rokovaní dňa 25.6.2010 s rakúskou stranou vo veci revitalizácie toku Moravy, splnomocnenec Rakúskej vlády pre hraničné toky vyhlásil, o čom je aj vyhotovený záznam na MŽP SR, že Rakúske ministerstvo dopravy deklarovalo na medzinárodných stretnutiach s českou stranou , že z „ rakúskej strany je plavba na rieke Morava neprijateľná“. Ďalej Rakúsko sa v súčasnosti nepodieľa na prebiehajúcich poľsko-slovensko-českých plánovaniach pre kanál Dunaj – Odra – Labe (hľadanie trasovania) a z tohto dôvodu je potrebné priebeh trasy cez rieku Moravu vylúčiť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Podotýkame, že  splavnenie rieky Moravy je v rozpore s kapitolou č.13 predloženej dokumentácie – „Požiadavky z hľadiska ochrany životného prostredia vrátane požiadaviek na hodnotenie predpokladaných vplyvov na životné prostredie – Ochrana vôd“  a rámcovou smernicou Európskej únie o vodách – a to „ všestranná ochrana vôd vrátane vodných ekosystémov a od vôd priamo závislých ekosystémov v krajine“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Na základe uvedeného </w:t>
            </w:r>
            <w:r>
              <w:rPr>
                <w:rFonts w:cs="Arial" w:ascii="Arial" w:hAnsi="Arial"/>
                <w:b/>
                <w:sz w:val="16"/>
                <w:szCs w:val="16"/>
              </w:rPr>
              <w:t>zásadne nesúhlasíme</w:t>
            </w:r>
            <w:r>
              <w:rPr>
                <w:rFonts w:cs="Arial" w:ascii="Arial" w:hAnsi="Arial"/>
                <w:sz w:val="16"/>
                <w:szCs w:val="16"/>
              </w:rPr>
              <w:t xml:space="preserve"> s plánovaním splavnenia rieky Moravy ako vodnej dopravnej cest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 Predmetná vodná cesta je prevzatá z koncepcie Ministerstva dopravy, výstavby a regionálneho rozvoja SR, kde sa uvádza že štúdia realizovateľnosti posudzuje možnosti výstavby vodných ciest realizáciou kanála pozdĺž rieky Moravy. Vodná cesta bude súčasťou riešenia konceptu ÚPNR, kde sa v rámci prerokovania rozhodne o opodstatnenosti jej návrh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rajský pozemkový úrad v Bratislav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enčianska 55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 09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 1195/175/2010 zo dňa 25.08.20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ri navrhovaní stavieb a zariadení na poľnohospodárskej pôde je nevyhnutné uplatňovať zásady ochrany poľnohospodárskej pôdy, ktorá je zaradená podľa kódu bonitovanej pôdno-ekologickej skupiny do prvej až štvrtej kvalitatívnej skupiny uvedenej v prílohe č.3 zákona o ochrane pôdy a riešiť alternatívne umiestňovaní stavieb na poľnohospodárskej pôde so zreteľom na ochranu najkvalitnejších poľnohospodárskych pôd podľa § 12 ods.2 písmena a), b) zákona o ochrane pôd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ba strategicky a národohospodársky významné investície schválené uznesením vlády SR zakladajú dôvod na možný záber poľnohospodárskych pôd osobitne chránených zákonom o ochrane pôdy, a to len v nevyhnutných prípadoch a v odôvodnenom rozsahu (napr. ak ide o diaľnice, rýchlostné komunikácie, stavby na zabezpečenie obyvateľstva pitnou vodou, stavby protipovodňovej ochrany)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 hľadiska zásad ochrany poľnohospodárskej pôdy je návrh zadania spracovaný dostatočne a nemáme k nim ďalšie námietk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ský úrad pre cestnú dopravu a pozemné komunikácie Bratislava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jnorská 98/D 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1 03 Bratislav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A/2010/01774 zo dňa 09.08.20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inovaný rozvoj územia samosprávneho kraja v súlade s potrebami umiestnenia navrhovaných rozvojových zámerov a zosúladenia všetkých činností v území vrátane časovej nadväznosti musí byť v súlade s riešeniami všetkých dopravných vzťahov (chceme upozorniť, že súčasný kapacitný stav cesty I/61 a cesty I/63 E 575 neumožňuje ďalší rozvoj priľahlých území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iešenia všetkých dopravných vzťahov budú v súlade s platnými vyhláškami a STN vrátane posúdenia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križovatiek s cestami I. triedy </w:t>
            </w:r>
            <w:r>
              <w:rPr>
                <w:rFonts w:cs="Arial" w:ascii="Arial" w:hAnsi="Arial"/>
                <w:sz w:val="16"/>
                <w:szCs w:val="16"/>
              </w:rPr>
              <w:t>vzhľadom na nárast intenzity dopravy (cesty a miestne komunikácie sa posudzujú na 20-30 rokov),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rípade, ak posúdenie pozemných komunikácií nevyhovie na výhľadové obdobie stanovené STN, treba do riešenia zahrnúť aj úpravu týchto existujúcich pozemných komunikácií v súlade s platnými STN, respektíve upraviť rozvojový zámer, alebo ho časovo obmedziť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álny úrad verejného zdravotníctv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tislava hlavné mes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žinovská 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BOX 26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09 Bratislava 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 HŽP11 208/2010 zo dňa 21.07.20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 hľadiska záujmov ochrany verejného zdravia s predloženým zadaním súhlasím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ďalšom stupni spracovania územného plánu je však nevyhnutné do návrhu premietnuť nasledovné požiadavk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 realizáciou nových rozvojových zámerov preveriť únosnosť využitia záujmových lokalít z aspektov environmentálnych ako aj možných vplyvov na zdrav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ezpečiť kvantitatívne i kvalitatívne vyhovujúce zásobovanie urbanizovaných území pitnou vodou z verejných vodovodov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rozvojové zámery pokryť potrebnou technickou infraštruktúrou a dopravnou vybavenosťou, novú výstavbu realizovať až po preukázaní dostatočných kapacít a technických podmienok nadradených siet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e rešpektovať všetky pásma hygienickej ochrany v ich aktuálnom rozsahu a so stanovenými funkčnými obmedzeniami (ochranné pásma vo vzťahu k navrhovanej urbanizácii – areály priemyselných a poľnohospodárskych podnikov, vodné zdroje, cintoríny vyznačiť v grafickej časti dokumentác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lúčiť vťahovanie nových dopravných trás do bezprostrednej blízkosti obytných a chránených území, príp. tieto riešiť s účinnou protihlukovou ochrano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izovať novú obytnú zástavbu v lokalitách pod vplyvom existujúcich zdrojov nadmerného hluk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hľadom na absenciu ochranných pásiem okolo ťažiskových podnikov a aktivít s negatívnym vplyvom na prostredie (Slovnaft, Volkswagen, Holcim, letiská, ťažba surovín, areály ČOV, areály živočíšnej výroby ai.) stanoviť opatrenia proti približovaniu obytnej zástavby k týmto areálom (nulová tolerancia nie je žiaduc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before="0" w:after="60"/>
              <w:ind w:left="430" w:hanging="18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ešiť rozvoj zelených plôch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 čiastočne. Bude predmetom riešenia konceptu v podrobnosti ÚPNR, nakoľko uvedené požiadavky sa týkajú skôr územného plánu obce prípadne až zóny a nemôžu byť všetky akceptované v zmysle obsahu a cieľov územného plánu regiónu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ský lesný úrad v Bratislave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kná cesta 19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1 05 Bratislav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novisko zn.112/2010 zo dňa 26.07.2010:</w:t>
            </w:r>
          </w:p>
          <w:p>
            <w:pPr>
              <w:pStyle w:val="Normal"/>
              <w:spacing w:before="0" w:after="60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apitolu 14.zadania – Osobitné požiadavky z hľadiska ochrany poľnohospodárskej a lesnej pôdy v požiadavkách na riešenie možno rozšíriť – doplniť text, týkajúci sa ochrany a záberov lesných pozemkov (bod 2. a 6.), ktoré konkrétnejšie uvedú túto problematiku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Dodržať všeobecnú ochranu lesných pozemkov v zmysle platných zákonných predpisov na úseku lesného hospodárstva podľa zákona č. 326/2005 Z.z. o lesoch v znení neskorších predpisov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špektovať podrobnosti predkladania písomných materiálov podľa vyhlášky MP SR č. 12/2009 Z.z. o ochrane pozemkov pri územnoplánovacej činnosti a pri vyňatí a obmedzení z plnenia funkcií lesov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jové zámery situovať mimo terajších lesných porastov, aby nedošlo k úbytku lesa a zábery lesných pozemkov realizovať len v nevyhnutných a odôvodnených prípadoch, najmä ak úlohy spoločenského a ekonomického rozvoja nemožno zabezpečiť inak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Dodržiavať ochranné pásmo lesa podľa § 10 zákona o lesoch, ktoré tvoria pozemky do vzdialenosti 50 m von) od hranice lesného pozemku. Ochranné pásmo nemôže byť stavebne využívané, nesmú tu byť umiestňované stavby bez udelenia výnimk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akceptuje sa. Uvedené zákony sú všeobecne platné a v riešení sa akceptujú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ský pamiatkový úrad Bratislav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škova 17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 04 Bratislava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zo dňa 03.08.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 str. 25 v druhom odstavci</w:t>
            </w:r>
            <w:r>
              <w:rPr>
                <w:rFonts w:cs="Arial" w:ascii="Arial" w:hAnsi="Arial"/>
                <w:bCs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ypustiť nasledovný text „1010 nehnuteľných kultúrnych pamiatok“ a opraviť druhý číselný údaj „1338“ na „1685“ s doplnením dátumu „ku dňu 18.8.2010“ po slovách „pamiatkových objektov“, spolu s upozornením v ďalšej doplnenej vete, že Ústredný zoznam pamiatkového fondu SR je organická databáza neustále aktualizovaná v závislosti od zisteného skutkového stavu jednotlivých objektov pamiatkovej ochrany na Slovensk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retí odstavec str. 25 celkom vypustiť, nakoľko tu uvedené pamiatky sú zatiaľ iba v procese nominácie na zápis do Zoznamu svetového kultúrneho dedičstv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 str. 25 v časti „Požiadavky na riešenie,  bod 2., vypustiť menované lokality so zrúcaninami hradov „Plavecké podhradie – Plavecký Hrad“ a Svätý Jur – Biely Kameň“, nakoľko uvedené hrady sú evidované v ÚZPF SR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Žiad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 samostatnej prílohe ÚPNR-BSK uviesť zoznam nehnuteľných kultúrnych pamiatok v hraniciach posudzovaného samosprávneho kraja ku konkrétnemu dňu platnosti a zabezpečiť pravidelnú aktualizáciu tohto zoznam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14" w:hanging="357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 samostatnej prílohe ÚPNR-BSK uviesť zoznam pamiatkových území a ochranných pásiem v hraniciach posudzovaného samosprávneho kraja ku konkrétnemu dňu platnosti a zabezpečiť pravidelnú aktualizáciu tohto zoznamu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14" w:hanging="357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ypracovať mapové prílohy ÚPNR a na nich vyznačiť pamiatkové územia uvedené v zozname pamiatkových území a ochranných pásiem a archeologické lokality evidované v ÚZPF S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na základe predložených podkladov od miestnych samospráv uviesť v samostatnej prílohe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zoznamy pamätihodnosti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v zmysle ustanovenia § 11 ods. 2 písm. f) pamiatkového zákona vyskytujúcich sa v hraniciach BSK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14" w:hanging="357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ďalší stupeň ÚPD počas jeho spracovávania prerokovať v stave rozpracovanosti s Krajským pamiatkovým úradom Bratislava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Upozorňuj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 hľadiska ochrany pamiatkových hodnôt jednotlivé zmeny a doplnky UPNR, predkladané investično-rozvojové zámery či akákoľvek územno-stavebná činnosť podliehajú príslušnému zisťovaniu podkladov a následnému posudzovaciemu procesu definovaného príslušnými ustanoveniami pamiatkového zákona.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PÚ Bratislava určuje spôsob ochrany konkrétnych kultúrnych pamiatok vrátane potenciálnych archeologických nálezov na riešenom území v rámci územného a stavebného konania na základe posúdenia jednotlivých stupňov projektovej dokumentácie v zmysle ustanovení pamiatkového zákona a stavebného zákona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, aktualizácia sa bude vykonávať v čase riešenia zmien a doplnkov ÚPN regiónu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, v rozsahu možnosti grafického zobrazenia ÚPN región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, v rozsahu možnosti grafického zobrazenia ÚPN región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030A0"/>
                <w:sz w:val="16"/>
                <w:szCs w:val="16"/>
              </w:rPr>
              <w:t>Neakceptuje sa</w:t>
            </w:r>
            <w:r>
              <w:rPr>
                <w:rFonts w:cs="Arial" w:ascii="Arial" w:hAnsi="Arial"/>
                <w:sz w:val="16"/>
                <w:szCs w:val="16"/>
              </w:rPr>
              <w:t>, nie je predmetom riešenia ÚPN región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ské riaditeľstvo hasičského a záchranného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oru v Bratislave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omestská 6</w:t>
            </w:r>
          </w:p>
          <w:p>
            <w:pPr>
              <w:pStyle w:val="Normal"/>
              <w:spacing w:before="0" w:after="60"/>
              <w:ind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 03 Bratislava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KRHZ – 1212/2010 zo dňa 19.08.2010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vrhujeme v budúcnosti vyčleniť priestor na zriadenie nových hasičských staníc na území hl.m. SR Bratislavy v závislosti od budúceho rozvoja mesta a nárastu počtu jeho obyvateľov navrhujeme zriadiť tri nové hasičské stanic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 okrese II, v MČ Podunajské Biskupi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 okrese Bratislava III, na východnom okraji mesta (Vajnory, Rača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 okrese Bratislava V, v južnej časti MČ Petržalk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eptuje sa, bude uvedené v smernej časti konceptu  ÚPN R – BSK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rajský riaditeľstvo policajného zboru v Bratislav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rajský dopravný inšpektorát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or dopravého inžinierstv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Špitálska 14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2 28 Bratislava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 KRP-DI-DIO-3-052/2010 zo dňa 03.08.20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 zmysle § 2 ods.1 písm. j) a § 76 ods. 1 a 4 zákona NR SR č. 171/1993 Z.z. o Policajnom zbore Krajský dopr. inšpektorát KR PZ v Bratislave vydáva k UPN R Z nasl. Stanovis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 bodu 11.1 Cestná doprava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zhľadom na vysokú zaťaženosť komunikácií žiadame pokračovanie 6 pruhového úseku diaľnice D1 od vjazdu do Bratislavy na obchvate až po príjazd z Prístavného mosta na Einsteinovu ulicu v Petržalk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 závislosti od miesta pripojenia plánovanej rýchlostnej cesty R7 na št. cestu I/63 je potrebné riešiť rozšírenie uvedenej št. cesty na štvorpruhovú komunikáciu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Žiadame urýchliť prekládku št. cesty I/2 v meste Malacky a Stupava (Doplniť aj Veľké Leváre)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Žiadame navrhnúť obchvat Malaciek v kategórií št. c. I. triedy (odklon tranzitu z Rohožníka, Studienky, Stupavy a D2)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vrhnúť novú križovatku na D2 v lokalite Veľké Leváre (z dôvodu budovania rozsiahlej priemyselnej zóny a jej priameho napojenia na D2 a zníženia dopravného zaťaženia na I/2)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zhľadom na vysoký podiel dopravy smerujúcej z cesty II/502 (od Pezinka) na diaľnicu D1 prostredníctvom nevyhovujúcej komunikácie Rybničná ul. odporúčame zvážiť zmenu etapizácie výstavby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 bodu 11.2. Železničná doprava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Žiadame obnoviť zrušenú trať BA Devínske jazero – Stupava pre zaradenie do integrovaného dopravného systému Bratislavy (v prípade výstavby „Petržalskej električky „ so železničným rozchodom 1435 mm zaradiť túto trať ako novú trasu električky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V dokumentácií sa neuvádza koridor prímestskej železničnej dopravy od MČ Vajnory v smere do obce Chorvátsky Grob. Uvedený koridor sa nachádza v územnom pláne Chorvátsky Grob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K ostatným častiam predloženého zadania neuplatňujeme žiadne pripomienk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Berie sa na vedomie – nie je predmetom riešenia ÚPN regiónu.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Berie sa na vedomie – nie je predmetom riešenia ÚPN regiónu.</w:t>
              <w:b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 – nie je predmetom riešenia ÚPN regiónu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kceptuje sa, uvedené je predmetom riešenia ÚPN mesta, kde daný obchvat je navrhnutý a bude podkladom pre ÚPN R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Berie sa na vedomie – uvedené bude predmetom riešenia konceptu ÚPN R.</w:t>
              <w:b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kceptuje sa – nie je predmetom riešenia ÚPN R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kceptuje sa – nie je predmetom riešenia ÚPN 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 – uvedené bude predmetom riešenia konceptu ÚPN R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Štátna ochrana prírody S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gionálne centrum ochrany prírody v Bratislave, Správa CHKO Dunajské Luhy v Bratislav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lynská dolina 1</w:t>
            </w:r>
          </w:p>
          <w:p>
            <w:pPr>
              <w:pStyle w:val="Normal"/>
              <w:spacing w:before="60" w:after="0"/>
              <w:ind w:right="-28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 04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RCOP BA 299/2010 zo dňa 27.8.201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Naše požiadavky k tvorbe ÚPNR-BSK sme Vám adresovali v etape obstarávania ÚPN (list RCOPBA 56/2009 z 5.3.2009), ktoré Vám opätovne aktualizované posielame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 roku 2010 bola v územnej pôsobnosti nášho pracoviska vyhlásená prírodná rezervácia Slovanský ostrov. Naďalej ich z hľadiska záujmov ochrany a krajiny považujeme za relevantné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Štátna ochrana prírody S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gionálne centrum ochrany prírody v Modre, Správa CHKO Záhori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ajanského 17</w:t>
            </w:r>
          </w:p>
          <w:p>
            <w:pPr>
              <w:pStyle w:val="Normal"/>
              <w:ind w:right="-28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1 01 Malack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 CHKO/ZA/449/2010 zo dňa 12.8.201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Navrhované Chránené vtáčie územie (CHVÚ) Záhorské Pomoravie je v súčasnosti vyhlásené vyhláškou č. 202/2010 MŽP SR, čiže už nie je len v stave návrhu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 kapitole 9.1 Ochrana prírody a tvorba krajiny sa požaduje v riešení rešpektovať a zohľadňovať všetky známe a doteraz vyhlásené chránené územia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ealizáciou v dokumente plánovaných resp. spomínaných prvkov (dopravné siete, vodné diela, plochy priemyselných parkov a i.) by sa v južnej časti okresu Malacký zhoršil charakter prírodného prostredia a z hľadiska záujmov ochrany prírody a krajiny sú v rozpore viaceré spomínané zámery plánované v území pôsobnosti správy CHKO Záhorie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ýstavba diaľnice D4 jej úsek Devínska Nová Ves – Rakúsko, elektrifikácia a zdojkoľajnenie železničnej trate Bratislava – Marchegg takisto výrazne zasahuje do vyhlásených chránených území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 rieke Rudava je plánovaná vodná nádrž Studienka. Jej vybudovanie by zničilo podstatnú časť európsky významného územia. Rieka Rudava je zároveň ramsarskou lokalitou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ámer výstavby vodných ciest na kanáloch popri rieke Morave a vybudovanie dopravného riečneho prepojenia Dunaja – Morava – Odra – Labe by zlikvidovalo všetky prírodné lokality primoravskej oblasti (zahŕňa CHVÚ Záhorské Pomoravie, CHKO Záhorie, Ramsarská lokalita Niva Moravy a viaceré územia európskeho významu v alúviu rieky)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180" w:after="0"/>
              <w:ind w:left="714" w:hanging="35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ybudovanie vodného diela Wolfsthal by malo rovnaký likvidačný účinok na predmet ochrany primoravskej časti aj samotnej rieky Moravy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izácia Transkontinentálneho tranzitného terminálu (3T) by znamenala kompletnú likvidáciu prírodne a krajinársky hodnotných území v celej oblasti južne od Malaciek. Celá plocha zámeru by sa premenila na priemyselnú krajinu s výrazne negatívnym dopadom presahujúcim za hranice jej rozlohy.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ipomienku máme aj k dôslednému dodržiavaniu kritérií pre zakladanie nových plôch priemyselných parkov. V okrese Malacky sú už vyčlenené viaceré plochy s danou funkciou, ktoré nie sú doposiaľ využívané, ale v súčasnosti predstavujú len prírodné zdevastované lokality, tvoriace ohnisko šírenia inváznych druhov.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vrh riešenia: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by sa dodržali a rešpektovali požiadavky a limity na ochranu ŽP uvádzané v kapitolách 8., 9. a 13., navrhujeme zaradiť rieky Morava a Rudava s priľahlými chránenými územiami do krajinoekologických biotických limitov v rámci územného plánu.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ieto lokality sú vyhlásené za chránené pre ich výnimočnú hodnotu v rámci Slovenska aj Európy vzhľadom na výskyt európsky významných druhov a biotopov. Ich vyhlásením SR dodržala viaceré medzinárodné dohovory (Ramsarský dohovor, Bonnský dohovor, Eurobats – Dohoda o ochrane netopierov, Dohovor o biologickej diverzite), ktorými je SR viazaná.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o dokumentácie ÚPNR BSK je potrebné zaktualizovať údaj o chránenom vtáčom území (CHVÚ) Záhorské Pomoravie. 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.</w:t>
              <w:br/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br/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 Zámery sú prevzaté z koncepcie MDVaRR SR. Uvedené bude predmetom  konceptu riešenia ÚPN regiónu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 Uvedené bude predmetom  konceptu riešenia ÚPN regiónu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Berie sa na vedomie. Predmetná vodná cesta je prevzatá z koncepcie MDVaRR SR, kde sa uvádza, že štúdia realizovateľnosti posudzuje možnosti výstavby vodných ciest realizáciou kanála pozdĺž rieky Moravy. Vodná cesta bude súčasťou riešenia konceptu ÚPN R, kde sa v rámci prerokovania rozhodne o opodstatnenosti jej návrhu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 Zámery sú prevzaté z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koncepcie MDVaRR SR. Uvedené bude predmetom riešenia konceptu ÚPN 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rie sa na vedomie. 3T nebude súčasťou riešenia konceptu UPN regiónu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br/>
              <w:t>Berie sa na vedomie.</w:t>
              <w:br/>
              <w:br/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br/>
              <w:br/>
              <w:t>Berie sa na vedomie. Uvedené bude predmetom  riešenia konceptu ÚPN R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br/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ceptuje sa v riešení konceptu ÚPN 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333399"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bvodný úrad Bratislav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bor civilnej ochrany a krízového riadeni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aromestská 6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4 40 Bratisla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anovisko zn.OKR-20488/2010/1 zo dňa 26.07.2010</w:t>
            </w:r>
          </w:p>
          <w:p>
            <w:pPr>
              <w:pStyle w:val="Normal"/>
              <w:spacing w:before="60" w:after="0"/>
              <w:ind w:left="7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 rámci prerokovávania návrhu zadania ÚPNR-BSK požadujeme v časti verejné dopravné a technické vybavenie územia navrhnúť a spracovať riešenie z hľadiska civilnej ochrany v rozsahu požiadaviek a ustanovení:</w:t>
            </w:r>
          </w:p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§§ 2,3, 4,6, 16 a19 zákona č.42/1994 Z.z. o civilnej ochrane obyvateľstva v znení neskorších predpisov </w:t>
            </w:r>
          </w:p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§§ 4, 5 a6  vyhlášky č. 532/2006 Z.z. o podrobnostiach na zabezpečenie stavebnotechnických požiadaviek a technických podmienkach zariadení civilnej ochrany a</w:t>
            </w:r>
          </w:p>
          <w:p>
            <w:pPr>
              <w:pStyle w:val="Normal"/>
              <w:spacing w:before="60" w:after="60"/>
              <w:ind w:left="24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vyhlášky č. 388/2006 Z.z. o podrobnostiach na zabezpečenie technických a prevádzkových podmienok informačného systému civilnej ochrany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iadavky na riešenie COO sú akceptované v kap.15.Zadani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yhodnotili:</w:t>
        <w:tab/>
      </w:r>
      <w:r>
        <w:rPr>
          <w:rFonts w:cs="Arial" w:ascii="Arial" w:hAnsi="Arial"/>
          <w:color w:val="000000"/>
          <w:sz w:val="16"/>
          <w:szCs w:val="16"/>
        </w:rPr>
        <w:t xml:space="preserve">Ing. arch. Mária Rajecká, </w:t>
      </w:r>
      <w:r>
        <w:rPr>
          <w:rFonts w:cs="Arial" w:ascii="Arial" w:hAnsi="Arial"/>
          <w:sz w:val="16"/>
          <w:szCs w:val="16"/>
        </w:rPr>
        <w:t>osoba odborne spôsobilá pre obstarávanie ÚPN podľa § 2a zákona č.50/1976 Zb. v platnom znení, osvedčenie o odbornej spôsobilosti 07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Ing. arch. Vojtech Hrdina, Ph.D. – hlavný riešiteľ AUREX, s.r.o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átum:</w:t>
        <w:tab/>
        <w:tab/>
        <w:t>05.05.2011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2124" w:hanging="144"/>
      <w:jc w:val="center"/>
      <w:rPr>
        <w:rFonts w:ascii="Arial" w:hAnsi="Arial" w:cs="Arial"/>
        <w:b/>
        <w:b/>
        <w:bCs/>
        <w:color w:val="FFCC00"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      </w:t>
    </w:r>
    <w:r>
      <w:rPr>
        <w:rFonts w:cs="Arial" w:ascii="Arial" w:hAnsi="Arial"/>
        <w:b/>
        <w:bCs/>
        <w:sz w:val="28"/>
        <w:szCs w:val="28"/>
      </w:rPr>
      <w:t xml:space="preserve">ÚZEMNÝ PLÁN REGIÓNU - BRATISLAVSKÝ SAMOSPRÁVNY KRAJ                 </w:t>
    </w:r>
    <w:r>
      <w:rPr>
        <w:rFonts w:cs="Arial" w:ascii="Arial" w:hAnsi="Arial"/>
        <w:b/>
        <w:bCs/>
        <w:color w:val="FFCC00"/>
        <w:sz w:val="28"/>
        <w:szCs w:val="28"/>
      </w:rPr>
      <w:t xml:space="preserve"> </w:t>
    </w:r>
    <w:r>
      <w:rPr>
        <w:rFonts w:cs="Arial" w:ascii="Arial" w:hAnsi="Arial"/>
        <w:b/>
        <w:bCs/>
        <w:color w:val="FFCC00"/>
        <w:sz w:val="22"/>
        <w:szCs w:val="22"/>
      </w:rPr>
      <w:t>Tab.č.1</w:t>
    </w:r>
  </w:p>
  <w:p>
    <w:pPr>
      <w:pStyle w:val="Normal"/>
      <w:jc w:val="center"/>
      <w:rPr>
        <w:rFonts w:ascii="Arial" w:hAnsi="Arial" w:cs="Arial"/>
        <w:b/>
        <w:b/>
        <w:bCs/>
        <w:color w:val="FFCC00"/>
        <w:sz w:val="22"/>
        <w:szCs w:val="22"/>
      </w:rPr>
    </w:pPr>
    <w:r>
      <w:rPr>
        <w:rFonts w:cs="Arial" w:ascii="Arial" w:hAnsi="Arial"/>
        <w:b/>
        <w:bCs/>
        <w:color w:val="FFCC00"/>
        <w:sz w:val="22"/>
        <w:szCs w:val="22"/>
      </w:rPr>
      <w:t xml:space="preserve">ZADANIE                                                                   VYHODNOTENIE PRIPOMIENOK                                       </w:t>
    </w:r>
    <w:r>
      <w:rPr>
        <w:rFonts w:cs="Arial" w:ascii="Arial" w:hAnsi="Arial"/>
        <w:b/>
        <w:color w:val="FFCC00"/>
        <w:sz w:val="22"/>
        <w:szCs w:val="22"/>
      </w:rPr>
      <w:t>ORGANY ŠTATNEJ SPRÁVY</w:t>
    </w:r>
  </w:p>
  <w:p>
    <w:pPr>
      <w:pStyle w:val="Header"/>
      <w:tabs>
        <w:tab w:val="clear" w:pos="4536"/>
        <w:tab w:val="clear" w:pos="9072"/>
        <w:tab w:val="left" w:pos="1011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4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4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90"/>
        </w:tabs>
        <w:ind w:left="1069" w:hanging="14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iCs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1043"/>
        </w:tabs>
        <w:ind w:left="1222" w:hanging="142"/>
      </w:pPr>
      <w:rPr>
        <w:rFonts w:ascii="Symbol" w:hAnsi="Symbol" w:cs="Symbol" w:hint="default"/>
        <w:i w:val="false"/>
        <w:b w:val="false"/>
        <w:iCs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8" w:right="54" w:hanging="0"/>
      <w:outlineLvl w:val="3"/>
    </w:pPr>
    <w:rPr>
      <w:b/>
      <w:bCs/>
      <w:lang w:val="cs-CZ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7">
    <w:name w:val="WW8Num1z7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  <w:iCs/>
      <w:color w:val="000000"/>
    </w:rPr>
  </w:style>
  <w:style w:type="character" w:styleId="WW8Num29z1">
    <w:name w:val="WW8Num29z1"/>
    <w:qFormat/>
    <w:rPr>
      <w:rFonts w:ascii="Symbol" w:hAnsi="Symbol" w:cs="Symbol"/>
      <w:b w:val="false"/>
      <w:bCs/>
      <w:i w:val="false"/>
      <w:i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Streetaddress">
    <w:name w:val="street-address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7:00Z</dcterms:created>
  <dc:creator>mrajecka</dc:creator>
  <dc:description/>
  <cp:keywords/>
  <dc:language>en-US</dc:language>
  <cp:lastModifiedBy>kpaxnerova</cp:lastModifiedBy>
  <cp:lastPrinted>2011-06-09T14:09:00Z</cp:lastPrinted>
  <dcterms:modified xsi:type="dcterms:W3CDTF">2011-06-09T12:57:00Z</dcterms:modified>
  <cp:revision>2</cp:revision>
  <dc:subject/>
  <dc:title>Por</dc:title>
</cp:coreProperties>
</file>